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me _____________________________________Multiplying Exponents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ule for multiplying exponents:  ___________________ the bases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bCs/>
          <w:sz w:val="28"/>
          <w:szCs w:val="28"/>
        </w:rPr>
        <w:t>___________________ the exponents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8"/>
          <w:szCs w:val="28"/>
        </w:rPr>
        <w:t>Try these first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126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2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2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5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5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5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6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n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6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n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y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 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y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a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6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b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ab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10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2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10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y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6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a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b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 (4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ab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</w:tr>
      <w:tr>
        <w:trPr>
          <w:trHeight w:val="126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-10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c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d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6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7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c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-6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-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2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x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-5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a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-8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a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b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6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(9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c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d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(-3</w:t>
            </w:r>
            <w:r>
              <w:rPr>
                <w:rFonts w:cs="Verdana" w:ascii="Verdana" w:hAnsi="Verdana"/>
                <w:bCs/>
                <w:i/>
                <w:sz w:val="28"/>
                <w:szCs w:val="28"/>
              </w:rPr>
              <w:t>cd</w:t>
            </w:r>
            <w:r>
              <w:rPr>
                <w:rFonts w:cs="Verdana" w:ascii="Verdana" w:hAnsi="Verdana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before="0" w:after="24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implify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11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p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 xml:space="preserve">f 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 xml:space="preserve">f 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3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v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v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k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4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h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h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5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f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f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c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6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1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b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z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11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b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z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7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7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w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9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w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8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4127"/>
            </w:tblGrid>
            <w:tr>
              <w:trPr/>
              <w:tc>
                <w:tcPr>
                  <w:tcW w:w="5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9.  </w:t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r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e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r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0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g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g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u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1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11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 xml:space="preserve">f 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2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7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3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p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8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p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n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4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w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5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8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b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b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q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6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v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7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v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u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7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e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e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8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9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n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x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n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19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7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v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0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9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z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8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z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1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8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a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g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a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9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a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2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g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1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g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3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9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n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n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g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4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9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1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m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r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5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11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a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1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a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e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6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h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5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h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7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y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9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y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t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8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-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w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w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29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8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d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-6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d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b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948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30.  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  <w:t>(10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e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(3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s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sz w:val="28"/>
                      <w:szCs w:val="28"/>
                    </w:rPr>
                    <w:t>e</w:t>
                  </w:r>
                  <w:r>
                    <w:rPr>
                      <w:rFonts w:cs="Verdana" w:ascii="Verdana" w:hAnsi="Verdana"/>
                      <w:sz w:val="28"/>
                      <w:szCs w:val="28"/>
                      <w:vertAlign w:val="superscript"/>
                    </w:rPr>
                    <w:t>5</w:t>
                  </w:r>
                  <w:r>
                    <w:rPr>
                      <w:rFonts w:cs="Verdana" w:ascii="Verdana" w:hAnsi="Verdana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440" w:right="144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18:00Z</dcterms:created>
  <dc:creator>setupuser</dc:creator>
  <dc:description/>
  <dc:language>en-US</dc:language>
  <cp:lastModifiedBy>setupuser</cp:lastModifiedBy>
  <cp:lastPrinted>2013-05-20T07:08:00Z</cp:lastPrinted>
  <dcterms:modified xsi:type="dcterms:W3CDTF">2013-05-20T11:18:00Z</dcterms:modified>
  <cp:revision>2</cp:revision>
  <dc:subject/>
  <dc:title/>
</cp:coreProperties>
</file>